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outlineLvl w:val="0"/>
        <w:rPr>
          <w:rFonts w:ascii="EACCLK+TimesNewRoman;Times New Roman" w:hAnsi="EACCLK+TimesNewRoman;Times New Roman" w:cs="EACCLK+TimesNewRoman;Times New Roman"/>
          <w:color w:val="000000"/>
          <w:sz w:val="28"/>
          <w:szCs w:val="28"/>
        </w:rPr>
      </w:pPr>
      <w:r>
        <w:rPr>
          <w:rFonts w:cs="EACCLK+TimesNewRoman;Times New Roman" w:ascii="EACCLK+TimesNewRoman;Times New Roman" w:hAnsi="EACCLK+TimesNewRoman;Times New Roman"/>
          <w:color w:val="000000"/>
          <w:sz w:val="28"/>
          <w:szCs w:val="28"/>
        </w:rPr>
        <w:t>DA REDIGERE SU CARTA INTESTATA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EACCLK+TimesNewRoman;Times New Roman" w:hAnsi="EACCLK+TimesNewRoman;Times New Roman" w:cs="EACCLK+TimesNewRoman;Times New Roman"/>
          <w:color w:val="000000"/>
          <w:sz w:val="28"/>
          <w:szCs w:val="28"/>
        </w:rPr>
      </w:pPr>
      <w:r>
        <w:rPr>
          <w:rFonts w:cs="EACCLK+TimesNewRoman;Times New Roman" w:ascii="EACCLK+TimesNewRoman;Times New Roman" w:hAnsi="EACCLK+TimesNew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EACCLK+TimesNewRoman;Times New Roman" w:hAnsi="EACCLK+TimesNewRoman;Times New Roman" w:cs="EACCLK+TimesNewRoman;Times New Roman"/>
          <w:color w:val="000000"/>
          <w:sz w:val="28"/>
          <w:szCs w:val="28"/>
        </w:rPr>
      </w:pPr>
      <w:r>
        <w:rPr>
          <w:rFonts w:cs="EACCLK+TimesNewRoman;Times New Roman" w:ascii="EACCLK+TimesNewRoman;Times New Roman" w:hAnsi="EACCLK+TimesNew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EACCLK+TimesNewRoman;Times New Roman" w:hAnsi="EACCLK+TimesNewRoman;Times New Roman" w:cs="EACCLK+TimesNewRoman;Times New Roman"/>
          <w:color w:val="000000"/>
          <w:sz w:val="28"/>
          <w:szCs w:val="28"/>
        </w:rPr>
      </w:pPr>
      <w:r>
        <w:rPr>
          <w:rFonts w:cs="EACCLK+TimesNewRoman;Times New Roman" w:ascii="EACCLK+TimesNewRoman;Times New Roman" w:hAnsi="EACCLK+TimesNew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EACCLK+TimesNewRoman;Times New Roman" w:ascii="EACCLK+TimesNewRoman;Times New Roman" w:hAnsi="EACCLK+TimesNewRoman;Times New Roman"/>
          <w:color w:val="000000"/>
          <w:sz w:val="28"/>
          <w:szCs w:val="28"/>
        </w:rPr>
        <w:t xml:space="preserve">Il / La sottoscritto/a __________________, nato/a a ________ il __/__/____, legale rappresentante de _____________________________________con sede in ________, dichiara che  ____________ non è soggetto/a alla ritenuta del 4% a titolo di acconto sul reddito delle persone giuridiche in quanto lo / la stessa non esercita attività commerciale in senso lato, né è soggetto passivo d’imposta in quanto non svolge, neanche occasionalmente, attività produttiva di reddito d’impresa, secondo la nozione fornita dall’art. 51 del D.P.R. 597/1973 e n. 598/1973. </w:t>
      </w:r>
    </w:p>
    <w:p>
      <w:pPr>
        <w:pStyle w:val="Normal"/>
        <w:autoSpaceDE w:val="false"/>
        <w:spacing w:lineRule="auto" w:line="360"/>
        <w:rPr/>
      </w:pPr>
      <w:r>
        <w:rPr>
          <w:rFonts w:cs="EACCLK+TimesNewRoman;Times New Roman" w:ascii="EACCLK+TimesNewRoman;Times New Roman" w:hAnsi="EACCLK+TimesNewRoman;Times New Roman"/>
          <w:color w:val="000000"/>
          <w:sz w:val="28"/>
          <w:szCs w:val="28"/>
        </w:rPr>
        <w:t xml:space="preserve">________, lì __/__/________ </w:t>
      </w:r>
    </w:p>
    <w:p>
      <w:pPr>
        <w:pStyle w:val="Normal"/>
        <w:spacing w:lineRule="auto" w:line="360"/>
        <w:rPr>
          <w:rFonts w:ascii="EACCLK+TimesNewRoman;Times New Roman" w:hAnsi="EACCLK+TimesNewRoman;Times New Roman" w:cs="EACCLK+TimesNewRoman;Times New Roman"/>
          <w:color w:val="000000"/>
          <w:sz w:val="28"/>
          <w:szCs w:val="28"/>
        </w:rPr>
      </w:pPr>
      <w:r>
        <w:rPr>
          <w:rFonts w:cs="EACCLK+TimesNewRoman;Times New Roman" w:ascii="EACCLK+TimesNewRoman;Times New Roman" w:hAnsi="EACCLK+TimesNew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EACCLK+TimesNewRoman;Times New Roman" w:hAnsi="EACCLK+TimesNewRoman;Times New Roman" w:cs="EACCLK+TimesNewRoman;Times New Roman"/>
          <w:color w:val="000000"/>
          <w:sz w:val="28"/>
          <w:szCs w:val="28"/>
        </w:rPr>
      </w:pPr>
      <w:r>
        <w:rPr>
          <w:rFonts w:cs="EACCLK+TimesNewRoman;Times New Roman" w:ascii="EACCLK+TimesNewRoman;Times New Roman" w:hAnsi="EACCLK+TimesNewRoman;Times New Roman"/>
          <w:color w:val="000000"/>
          <w:sz w:val="28"/>
          <w:szCs w:val="28"/>
        </w:rPr>
        <w:tab/>
        <w:tab/>
        <w:tab/>
        <w:tab/>
        <w:tab/>
        <w:tab/>
        <w:tab/>
        <w:t>In Fede 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ACCLK+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EACCLK+TimesNewRoman;Times New Roman" w:hAnsi="EACCLK+TimesNewRoman;Times New Roman" w:cs="EACCLK+TimesNewRoman;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46:00Z</dcterms:created>
  <dc:creator>CCIAA Salerno</dc:creator>
  <dc:description/>
  <cp:keywords/>
  <dc:language>en-US</dc:language>
  <cp:lastModifiedBy>Clemente Domenico</cp:lastModifiedBy>
  <dcterms:modified xsi:type="dcterms:W3CDTF">2024-12-05T07:50:00Z</dcterms:modified>
  <cp:revision>4</cp:revision>
  <dc:subject/>
  <dc:title>DA REDIGERE SU CARTA INTESTATA</dc:title>
</cp:coreProperties>
</file>